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ktatószám: VFO/ 49 - 11 /20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</w:rPr>
        <w:t>2015. március 26-i, nyilvános ülésér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280" w:leader="none"/>
        </w:tabs>
        <w:spacing w:before="240" w:after="240"/>
        <w:ind w:right="17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árgy: </w:t>
      </w:r>
      <w:r>
        <w:rPr>
          <w:rFonts w:cs="Arial" w:ascii="Arial" w:hAnsi="Arial"/>
        </w:rPr>
        <w:t>Dombföldi út forgalmi rendjének meghatározása</w:t>
      </w:r>
    </w:p>
    <w:p>
      <w:pPr>
        <w:pStyle w:val="Normal"/>
        <w:tabs>
          <w:tab w:val="clear" w:pos="708"/>
          <w:tab w:val="left" w:pos="8280" w:leader="none"/>
        </w:tabs>
        <w:spacing w:before="240" w:after="240"/>
        <w:ind w:right="1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Készítette: </w:t>
        <w:tab/>
        <w:tab/>
      </w:r>
      <w:r>
        <w:rPr>
          <w:rFonts w:cs="Arial" w:ascii="Arial" w:hAnsi="Arial"/>
        </w:rPr>
        <w:t>Vasas Ottó – városfejlesztési referen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240" w:before="0" w:after="0"/>
        <w:ind w:left="1650" w:hanging="165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ab/>
        <w:tab/>
        <w:t>Pénzügyi, Turisztikai és Városfejlesztési Bizottság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240" w:before="0" w:after="0"/>
        <w:ind w:left="1650" w:hanging="165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jegyző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app Gábor</w:t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637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</w:rPr>
        <w:t>I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7371" w:leader="none"/>
        </w:tabs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 Testület!</w:t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„Korok és Borok – Tematikus Sétaút Hévíz Egregy városrészében” projektben a Dombföldi és Egregyi utcák területén fejlesztési munkák kivitelezése lezárult.</w:t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ár a kiviteli munkálatok alatt észrevehető volt az újonnan elkészült út turista szezonban megnövekedő mint gyalogos és mint gépjármű forgalma.</w:t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évíz Város Önkormányzat Képviselő-testülete 176/2014. (V.30.) számú határozatában elrendelte a Hévíz, Dombföldi u. forgalmi rendjének útügyi szakember általi megvizsgálását, tanulmány elkészítését. </w:t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„Hévíz, Dombföldi u. forgalomtechnikai felülvizsgálatának egyszerűsített tanulmányt” a város útjait és forgalmi rendjét jól ismerő Pannonway Építő Kft. készítette (1. sz. melléklet).</w:t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140" w:hanging="0"/>
        <w:jc w:val="both"/>
        <w:rPr/>
      </w:pPr>
      <w:r>
        <w:rPr>
          <w:rFonts w:cs="Arial" w:ascii="Arial" w:hAnsi="Arial"/>
        </w:rPr>
        <w:t>A tanulmány a díszburkolatú út használatát öt fő vizsgálati szemszögből közelítette meg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5" w:right="1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gyirányúsítás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5" w:right="1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Jelzőtáblás szabályozás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5" w:right="1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rlátozás fizikai eszközökkel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5" w:right="1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ndszámfelismerő rendszer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5" w:right="1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arkolás vizsgálata</w:t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140" w:hanging="0"/>
        <w:jc w:val="both"/>
        <w:rPr/>
      </w:pPr>
      <w:r>
        <w:rPr>
          <w:rFonts w:cs="Arial" w:ascii="Arial" w:hAnsi="Arial"/>
        </w:rPr>
        <w:t>Az utca egyirányú forgalmi (3 melléklet) rendűvé tételének lehetőségét elemezve arra jutott a szakember, hogy mint költségekben, mint időben elhúzódó lehetőség, mely a gyalogos és autós forgalom túlzott keresztezését nem oldja meg kellőképpen.</w:t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leggyorsabb és legköltséghatékonyabb megoldást a most meglévő jelzőtáblás szabályozás melyen a behajtani tilos kivéve célforgalom és kerékpár látható. </w:t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jövőben ha szükséges további táblás szigorítással lehetne korlátozni a behajtó autók sebességét, és a behajtás időintervallumát. Du. 16 óra és este 23 óra között nem lehetne beközlekedni autóval, kivétel az ott lakók, tulajdonosok, üzemeltetők. Így 16-23 óra között a gyalogos és gépjármű forgalom szétválasztásra kerülne. </w:t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jelen fennálló kitáblázást intenzíven ellenőrizni kell karöltve a rendőrséggel a betarthatósága érdekében. Az idei szezont tapasztalatinak kell tekinteni, év végi összegzéssel. Amennyiben a mutatók kedvezőtlenül alakulnak, felül kellene vizsgálni a kitáblázott rendet.</w:t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endben üzemeltethető rendszer egy fizikai eszközzel (sorompó v. süllyeszthető polleroszlop) ellátott forgalomkorlátozás (hasonlóan a sétáló utcához), mely esetben a gépkocsik délután 16 óráig behajthatnak célirányosan a területre, temetőhöz, templomhoz. A 16-23 óra közti intervallumban pedig az utca átkerülhetne a Dottóval és kerékpárral érkező nagy számú gyalogos vendégsereg használatába.</w:t>
      </w:r>
    </w:p>
    <w:p>
      <w:pPr>
        <w:pStyle w:val="Normal"/>
        <w:spacing w:lineRule="auto" w:line="240" w:before="0" w:after="0"/>
        <w:ind w:right="140" w:hanging="0"/>
        <w:jc w:val="both"/>
        <w:rPr/>
      </w:pPr>
      <w:r>
        <w:rPr>
          <w:rFonts w:cs="Arial" w:ascii="Arial" w:hAnsi="Arial"/>
        </w:rPr>
        <w:t xml:space="preserve">Így a fennálló a gyalogos- és gépjárműforgalom konfliktusa a legkisebb mértékűre szorítható. </w:t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zen megoldás útügyi engedélyhez kötött, melynek kiadása az előzetes tájékoztatás alapján nem teljesen egyértelmű. Írásban megkerestünk a Zala Megyei Kormányhivatal Útügyi osztályát, akik előzetesen szóban tájékoztattak az eljárás menetéről, várjuk írásos válaszlevelük beérkezését.</w:t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A helyiekkel konzultálva és körükben felmérést végezve teljesen megosztottak a vélemények a sorompó szükségességének kérdésében. A megkérdezettek fele igényelné, fele pedig nem szeretné.</w:t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Dombföldi u. telekkönyvileg közút művelési ágba tartozik, így az előzetes információk szerint a fizikális lezárása közterületté történő átminősítéssel járhat. A sorompók kiépítésének költsége több mint 4,2 millió forint (2. melléklet). Ez időben és költségben is többletet jelent. </w:t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140" w:hanging="0"/>
        <w:jc w:val="both"/>
        <w:rPr/>
      </w:pPr>
      <w:r>
        <w:rPr>
          <w:rFonts w:cs="Arial" w:ascii="Arial" w:hAnsi="Arial"/>
        </w:rPr>
        <w:t xml:space="preserve">A taxik a sorompó előtti arra kijelölt parkolóban várakozhatnak a „lezárt” időszakban. </w:t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0 db új térkövezett parkolóhely került kialakításra az Egregyi utcában, melynek szomszédságában található a HEBI közösségi kerékpáros rendszer egregyi állomása. Itt kényelmesen leparkolhatnak az autósok és folytathatják útjukat akár kerékpárral is tekintettel a HEBI nagyon kedvező bérleti feltételeire.</w:t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ellékletek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065" w:right="1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elléklet: „Hévíz, Dombföldi u. forgalomtechnikai felülvizsgálatának egyszerűsített tanulmánya”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065" w:right="1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elléklet: Sorompók árajánlata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065" w:right="1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elléklet: Szabályozási terv részlet</w:t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</w:rPr>
        <w:t>Kérem, hogy az előterjesztést megvitatni, a határozati javaslatot elfogadni szíveskedjenek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határozathozatal egyszerű szótöbbséget igényel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Képviselő-testülete elrendeli a Hévíz, Dombföldi u. (39 hrsz. és 2062 hrsz.) érintett ingatlanai körében a fennálló forgalmi rend betartásának intenzív ellenőrzését és a tapasztalatok felmérést statisztika rögzítését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A Képviselő-testület elrendeli a forgalomtechnikai tapasztalatok feldolgozását és a 2015 év decemberi testületi ülésére beszámoló elkészítését.</w:t>
      </w:r>
    </w:p>
    <w:p>
      <w:pPr>
        <w:pStyle w:val="Listaszerbekezds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 w:before="0" w:after="0"/>
        <w:ind w:left="402" w:firstLine="70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  Papp Gábor polgármester</w:t>
      </w:r>
    </w:p>
    <w:p>
      <w:pPr>
        <w:pStyle w:val="Normal"/>
        <w:spacing w:lineRule="auto" w:line="240" w:before="0" w:after="0"/>
        <w:ind w:left="402" w:firstLine="708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5. december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melléklet: „Hévíz, Dombföldi u. forgalomtechnikai felülvizsgálatának egyszerűsített tanulmánya”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melléklet:</w:t>
      </w:r>
    </w:p>
    <w:p>
      <w:pPr>
        <w:pStyle w:val="Normal"/>
        <w:spacing w:lineRule="auto" w:line="240" w:before="0" w:after="0"/>
        <w:ind w:left="359" w:hanging="0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6082030" cy="8599805"/>
            <wp:effectExtent l="0" t="0" r="0" b="0"/>
            <wp:docPr id="4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030" cy="859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359" w:hanging="0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5620385" cy="848106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0385" cy="848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359" w:hanging="0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5614670" cy="797369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4670" cy="797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35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9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ind w:left="35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melléklet:</w:t>
      </w:r>
    </w:p>
    <w:p>
      <w:pPr>
        <w:pStyle w:val="Normal"/>
        <w:spacing w:lineRule="auto" w:line="240" w:before="0" w:after="0"/>
        <w:ind w:left="359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609590" cy="761873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761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Bizottsági állásfoglalások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bföldi út forgalmi rendjének meghatározása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Pénzügyi, Turisztikai és Városfejlesztés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/>
      </w:pPr>
      <w:r>
        <w:rPr>
          <w:rFonts w:cs="Arial" w:ascii="Arial" w:hAnsi="Arial"/>
          <w:b/>
        </w:rPr>
        <w:t>V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 egyeztetések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gjegyzés</w:t>
            </w:r>
          </w:p>
        </w:tc>
      </w:tr>
      <w:tr>
        <w:trPr>
          <w:trHeight w:val="69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sas Ott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34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ügyinté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bics Tamá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34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Szintén László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34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özgazdasági 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spacing w:lineRule="auto" w:line="240" w:before="0" w:after="0"/>
              <w:ind w:left="34" w:hanging="34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Keserű Klaud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34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34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34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örvényességi felülvizsgálat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34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7"/>
      <w:footerReference w:type="default" r:id="rId8"/>
      <w:type w:val="nextPage"/>
      <w:pgSz w:w="11906" w:h="16838"/>
      <w:pgMar w:left="1531" w:right="1531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&amp;#39">
    <w:altName w:val="Times New Roman"/>
    <w:charset w:val="00"/>
    <w:family w:val="roman"/>
    <w:pitch w:val="default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Arial" w:hAnsi="Arial" w:cs="Arial"/>
        <w:i/>
        <w:i/>
        <w:color w:val="999999"/>
      </w:rPr>
    </w:pPr>
    <w:r>
      <w:rPr>
        <w:rFonts w:cs="Arial" w:ascii="Arial" w:hAnsi="Arial"/>
        <w:i/>
        <w:color w:val="999999"/>
      </w:rPr>
      <w:fldChar w:fldCharType="begin"/>
    </w:r>
    <w:r>
      <w:rPr>
        <w:i/>
        <w:rFonts w:cs="Arial" w:ascii="Arial" w:hAnsi="Arial"/>
        <w:color w:val="999999"/>
      </w:rPr>
      <w:instrText xml:space="preserve"> PAGE </w:instrText>
    </w:r>
    <w:r>
      <w:rPr>
        <w:i/>
        <w:rFonts w:cs="Arial" w:ascii="Arial" w:hAnsi="Arial"/>
        <w:color w:val="999999"/>
      </w:rPr>
      <w:fldChar w:fldCharType="separate"/>
    </w:r>
    <w:r>
      <w:rPr>
        <w:i/>
        <w:rFonts w:cs="Arial" w:ascii="Arial" w:hAnsi="Arial"/>
        <w:color w:val="999999"/>
      </w:rPr>
      <w:t>9</w:t>
    </w:r>
    <w:r>
      <w:rPr>
        <w:i/>
        <w:rFonts w:cs="Arial" w:ascii="Arial" w:hAnsi="Arial"/>
        <w:color w:val="99999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Arial" w:hAnsi="Arial" w:cs="Arial"/>
      <w:b w:val="false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5z0">
    <w:name w:val="WW8Num35z0"/>
    <w:qFormat/>
    <w:rPr>
      <w:rFonts w:ascii="Verdana" w:hAnsi="Verdana" w:eastAsia="Calibri" w:cs="TT7DBo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2z0">
    <w:name w:val="WW8Num42z0"/>
    <w:qFormat/>
    <w:rPr>
      <w:rFonts w:ascii="Times New Roman" w:hAnsi="Times New Roman" w:eastAsia="Calibri" w:cs="Times New Roman"/>
      <w:b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Calibri" w:cs="Times New Roman"/>
      <w:b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">
    <w:name w:val="Szövegtörzs_"/>
    <w:qFormat/>
    <w:rPr>
      <w:shd w:fill="FFFFFF" w:val="clear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Szvegtrzs3Char">
    <w:name w:val="Szövegtörzs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5812" w:leader="none"/>
      </w:tabs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Calibri"/>
      <w:sz w:val="24"/>
    </w:rPr>
  </w:style>
  <w:style w:type="paragraph" w:styleId="Standard">
    <w:name w:val="standard"/>
    <w:basedOn w:val="Normal"/>
    <w:qFormat/>
    <w:pPr>
      <w:spacing w:lineRule="auto" w:line="240" w:before="0" w:after="0"/>
    </w:pPr>
    <w:rPr>
      <w:rFonts w:ascii="&amp;#39;Times New Roman" w:hAnsi="&amp;#39;Times New Roman" w:eastAsia="Times New Roman" w:cs="&amp;#39;Times New Roman"/>
      <w:sz w:val="24"/>
      <w:szCs w:val="24"/>
    </w:rPr>
  </w:style>
  <w:style w:type="paragraph" w:styleId="Szvegtrzs2">
    <w:name w:val="Szövegtörzs2"/>
    <w:basedOn w:val="Normal"/>
    <w:qFormat/>
    <w:pPr>
      <w:shd w:fill="FFFFFF" w:val="clear"/>
      <w:spacing w:lineRule="atLeast" w:line="0" w:before="0" w:after="0"/>
    </w:pPr>
    <w:rPr>
      <w:sz w:val="20"/>
      <w:szCs w:val="20"/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6.png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0:07:00Z</dcterms:created>
  <dc:creator>vasasotto@gmail.com</dc:creator>
  <dc:description/>
  <cp:keywords/>
  <dc:language>en-US</dc:language>
  <cp:lastModifiedBy>Vasas Ottó Balázs</cp:lastModifiedBy>
  <cp:lastPrinted>2014-05-30T07:19:00Z</cp:lastPrinted>
  <dcterms:modified xsi:type="dcterms:W3CDTF">2015-03-13T07:02:00Z</dcterms:modified>
  <cp:revision>22</cp:revision>
  <dc:subject/>
  <dc:title>Iktatószám:</dc:title>
</cp:coreProperties>
</file>